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70839751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095111402"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6577721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